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ТОР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августа 2022года                                                                                 № 10-1 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Арбузов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 внесении изменений в Решение Гуторовского сельского совета народных депутатов № 5-1 сс от 27.12.2021г.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бюджете Гуторовского сельского поселения на 2022 год и на плановый период 2023 и 2024 годов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уторовский сельский совет народны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Гуторовского сельского совета народных депутатов № 5-1 сс от 27.12.2021г.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уторовского сельского поселения на 2022 год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следующие изменения: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нкт1 пункт1 статьи1) изложить в следующей редакции «прогнозируемый общий объем доходов бюджета в сумме </w:t>
      </w:r>
      <w:r>
        <w:rPr>
          <w:rFonts w:cs="Times New Roman" w:ascii="Times New Roman" w:hAnsi="Times New Roman"/>
          <w:b w:val="false"/>
          <w:sz w:val="28"/>
          <w:szCs w:val="28"/>
        </w:rPr>
        <w:t>5450,11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ыс. рублей»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нкт1 пункт2 статьи1) изложить в следующей редакции «общий объем расходов бюджета в сумме </w:t>
      </w:r>
      <w:r>
        <w:rPr>
          <w:rFonts w:cs="Times New Roman" w:ascii="Times New Roman" w:hAnsi="Times New Roman"/>
          <w:b w:val="false"/>
          <w:sz w:val="28"/>
          <w:szCs w:val="28"/>
        </w:rPr>
        <w:t>5543,81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»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риложение 1 изложить в реда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ии согласно приложению 1 в новой редакции;</w:t>
      </w:r>
    </w:p>
    <w:p>
      <w:pPr>
        <w:pStyle w:val="ConsPlusTitle"/>
        <w:snapToGrid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Приложение 3 изложить в редакции согласно приложению 2 в новой редакции;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Приложение 5 изложить в редакции согласно приложению 3 в новой редакци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Приложение 7 изложить в редакции согласно приложению 4 в новой редакци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Приложение 9 изложить в редакции согласно приложению 5 в новой редакц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Г.И.Грицай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Lenovo_300</cp:lastModifiedBy>
  <cp:lastPrinted>2022-09-20T12:15:00Z</cp:lastPrinted>
  <dcterms:modified xsi:type="dcterms:W3CDTF">2022-09-20T19:52:00Z</dcterms:modified>
  <cp:revision>367</cp:revision>
  <dc:subject/>
  <dc:title>Вносится Губернатором Ор-ловской области</dc:title>
</cp:coreProperties>
</file>